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1) Dichiarazione presa visione ed accettazione totale delle condizioni del Band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avere preso visione del Bando e di accettarne totalmente le condizioni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352309268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8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8:00Z</dcterms:modified>
  <cp:revision>2</cp:revision>
  <dc:subject/>
  <dc:title>COMUNE DI SIRACUSA</dc:title>
</cp:coreProperties>
</file>